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амбо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9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93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3810"/>
        <w:gridCol w:w="5027"/>
      </w:tblGrid>
      <w:tr>
        <w:trPr>
          <w:trHeight w:val="50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8018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8059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2002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36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5"/>
        <w:gridCol w:w="4805"/>
        <w:gridCol w:w="11"/>
        <w:gridCol w:w="4232"/>
      </w:tblGrid>
      <w:tr>
        <w:trPr>
          <w:trHeight w:val="61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ичуринск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9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95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миссара Московского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иквидзе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2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32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Рязанская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узнечная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1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аршала Голикова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узнечная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Рязанская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132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2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7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6К-6012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6К-6012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2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4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Ясеневая ул.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4"/>
        <w:gridCol w:w="4250"/>
      </w:tblGrid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Ясеневая ул.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6К-601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гт. Серебряные пруды Московской област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6К-601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13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Рязан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узнеч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аршала Голиков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узнеч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Рязан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хайлов Рязанской област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13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иквидзе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40 лет Октябр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астелл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ичурин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2020"/>
        <w:gridCol w:w="1734"/>
        <w:gridCol w:w="1793"/>
        <w:gridCol w:w="1400"/>
        <w:gridCol w:w="1826"/>
      </w:tblGrid>
      <w:tr>
        <w:trPr>
          <w:trHeight w:val="295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,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69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624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0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,25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8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0,14:00, 16:00, 20:00, 21:00,2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8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00, 15:00, 17:00,21:00, 22:00,2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00,14:30, 18:30,21:30, 01:30, 0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30,17:30, 19:30,00:30, 01:30, 0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3:30,12:00, 16:00,19:00, 23:00,0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30,18:30, 20:30, 02:00, 03:00, 04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2:45,11:00, 15:00,18:00, 22:00, 0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0:45, 08:45, 12:45,17:45, 19:45,21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7</Characters>
  <CharactersWithSpaces>4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53:00Z</dcterms:created>
  <dc:creator/>
  <dc:description/>
  <dc:language>en-US</dc:language>
  <cp:lastModifiedBy/>
  <dcterms:modified xsi:type="dcterms:W3CDTF">2017-11-22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